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 do Umowy nr ………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ykaz pracowników obecnych przy wykonywaniu przez Wykonawcę prac </w:t>
        <w:br/>
        <w:t>i uprawnionych w imieniu Zamawiającego do zgłoszenia usterek i odbioru wykonanych prac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268"/>
        <w:gridCol w:w="255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 służb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e służbowe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i nr telef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el. ko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 xml:space="preserve">    </w:t>
        <w:tab/>
        <w:tab/>
        <w:t xml:space="preserve">         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07:00Z</dcterms:created>
  <dc:creator>Sylwia</dc:creator>
  <dc:description/>
  <cp:keywords/>
  <dc:language>en-US</dc:language>
  <cp:lastModifiedBy>Gawłowska Ewelina</cp:lastModifiedBy>
  <cp:lastPrinted>2023-02-21T11:32:00Z</cp:lastPrinted>
  <dcterms:modified xsi:type="dcterms:W3CDTF">2026-01-28T06:23:00Z</dcterms:modified>
  <cp:revision>13</cp:revision>
  <dc:subject/>
  <dc:title>Załącznik nr 7</dc:title>
</cp:coreProperties>
</file>